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DAUGAVPILS ZEMESGRĀMATU NODAĻA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Daugavpils pilsētas zemesgrāmatas nodalījums Nr. 5624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adastra numurs: 0500 001 0423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Adrese: Kandavas iela 21, Daugavpils</w:t>
            </w:r>
          </w:p>
        </w:tc>
      </w:tr>
    </w:tbl>
    <w:p>
      <w:pPr>
        <w:pStyle w:val="Normal"/>
        <w:spacing w:lineRule="atLeast" w:line="24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"/>
        <w:gridCol w:w="6006"/>
        <w:gridCol w:w="1338"/>
        <w:gridCol w:w="1338"/>
      </w:tblGrid>
      <w:tr>
        <w:trPr/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6006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. daļa 1. iedaļa</w:t>
              <w:br/>
              <w:t>Nekustams īpašums, servitūti un reālnastas</w:t>
            </w:r>
          </w:p>
        </w:tc>
        <w:tc>
          <w:tcPr>
            <w:tcW w:w="1338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ļa</w:t>
            </w:r>
          </w:p>
        </w:tc>
        <w:tc>
          <w:tcPr>
            <w:tcW w:w="1338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tība, lielums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mes gabals ar kadastra numuru 0500- 001- 0423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022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 zemes gabala atrodas viena piecstāvu dzīvojamā māja ar 55 dzīvokļiem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369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ēka saistīta ar zemes gabalu Daugavpils pilsētā, Kandavas ielā 21 , kadastra numurs 0500- 001- 0402, Daugavpils pilsētas zemesgrāmatas nodalījuma Nr.977. Zemes īpašnieks: Māra Aveniņa, kods 25093910303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2828(2001), lēmuma datums: 28.03.2001, tiesnesis Ludmila Guse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1 atvērt nodalījuma Nr. 5624-11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75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7,5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056207, lēmuma datums: 27.07.2001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 atvērt nodalījuma Nr. 5624-5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73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7,3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080723, lēmuma datums: 06.09.2001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 atvērt nodalījuma Nr. 5624-1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3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,3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092559, lēmuma datums: 20.09.2001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3 atvērt nodalījuma Nr. 5624-23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0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095054, lēmuma datums: 24.09.2001, tiesnesis Ludmila Guse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7 atvērt nodalījuma Nr. 5624-47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70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7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00088, lēmuma datums: 01.10.2001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7 atvērt nodalījuma Nr. 5624-7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1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,1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00026, lēmuma datums: 01.10.2001, tiesnesis Ludmila Guse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6 atvērt nodalījuma Nr. 5624-46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4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,4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00392, lēmuma datums: 28.09.2001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5 atvērt nodalījuma Nr. 5624-35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04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0,4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09402, lēmuma datums: 11.10.2001, tiesnesis Ludmila Guse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7 atvērt nodalījuma Nr. 5624-27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16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1,6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15958, lēmuma datums: 18.10.2001, tiesnesis Ludmila Guse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4 atvērt nodalījuma Nr. 5624-14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85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8,5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15908, lēmuma datums: 18.10.2001, tiesnesis Ludmila Guse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3 atvērt nodalījuma Nr. 5624-53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85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8,5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16301, lēmuma datums: 17.10.2001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1 atvērt nodalījuma Nr. 5624-11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80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8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23276, lēmuma datums: 01.11.2001, tiesnesis Ludmila Guse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2 atvērt nodalījuma Nr. 5624-52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1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,1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33227, lēmuma datums: 20.11.2001, tiesnesis Ludmila Guse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4 atvērt nodalījuma Nr. 5624-24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/100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1,2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33821, lēmuma datums: 20.11.2001, tiesnesis Ludmila Guse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2 atvērt nodalījuma Nr. 5624-22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72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7,2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36239, lēmuma datums: 15.11.2001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6 atvērt nodalījuma Nr. 5624-6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8/100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,5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40480, lēmuma datums: 22.11.2001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 atvērt nodalījuma Nr. 5624-4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5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,5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46380, lēmuma datums: 29.11.2001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5 atvērt nodalījuma Nr. 5624-25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83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8,3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77221, lēmuma datums: 18.01.2002, tiesnesis Ludmila Guse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2 atvērt nodalījuma Nr. 5624-32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94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9,4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79062, lēmuma datums: 22.01.2002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1 atvērt nodalījuma Nr. 5624-41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45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4,5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81628, lēmuma datums: 25.01.2002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7 atvērt nodalījuma Nr. 5624-37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14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1,4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01730, lēmuma datums: 25.02.2002, tiesnesis Ludmila Guse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9 atvērt nodalījuma Nr. 5624-9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4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,4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09905, lēmuma datums: 13.03.2002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6 atvērt nodalījuma Nr. 5624-36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06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0,6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14243, lēmuma datums: 18.03.2002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3 atvērt nodalījuma Nr. 5624-33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00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0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18507, lēmuma datums: 25.03.2002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1 atvērt nodalījuma Nr. 5624-21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17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1,7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23236, lēmuma datums: 02.04.2002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0 atvērt nodalījuma Nr. 5624-20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4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,4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30184, lēmuma datums: 12.04.2002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6 atvērt nodalījuma Nr. 5624-26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5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,5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46836, lēmuma datums: 09.05.2002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8 atvērt nodalījuma Nr. 5624-38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38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3,8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64648, lēmuma datums: 07.06.2002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9 atvērt nodalījuma Nr. 5624-19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79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7,9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80689, lēmuma datums: 10.07.2002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0 atvērt nodalījuma Nr. 5624-30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13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1,3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90119, lēmuma datums: 22.07.2002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5 atvērt nodalījuma Nr. 5624-55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1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,1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302289, lēmuma datums: 13.08.2002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3 atvērt nodalījuma Nr. 5624-43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1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,1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342120, lēmuma datums: 15.10.2002, tiesnesis Jānis Radionov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5 atvērt nodalījuma Nr. 5624-15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90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9 k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359055, lēmuma datums: 11.11.2002, tiesnesis Līvija Slic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2 atvērt nodalījuma Nr. 5624-12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93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9,3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380070, lēmuma datums: 20.12.2002, tiesnesis Valda Strode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8 atvērt nodalījuma Nr. 5624-18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11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1,1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385575, lēmuma datums: 06.01.2003, tiesnesis Valda Strode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2 atvērt nodalījuma Nr. 5624-42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0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568362, lēmuma datums: 24.09.2003, tiesnesis Valda Strode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4 atvērt nodalījuma Nr. 5624-34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10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1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613752, lēmuma datums: 27.11.2003, tiesnesis Valda Strode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0 atvērt nodalījuma Nr. 5624-40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270/26451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2,7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652172, lēmuma datums: 07.01.2004, tiesnesis Valda Strode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4 atvērt nodalījuma Nr. 5624-44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73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7,3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737392, lēmuma datums: 05.05.2004, tiesnesis Valda Strode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 atvērt nodalījuma Nr. 5624-3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20/26451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,2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751481, lēmuma datums: 07.05.2004, tiesnesis Valda Strode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4 atvērt nodalījuma Nr. 5624-54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30/26451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,3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768698, lēmuma datums: 03.06.2004, tiesnesis Valda Strode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6 atvērt nodalījuma Nr. 5624-16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52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5,2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803627, lēmuma datums: 19.07.2004, tiesnesis Valda Strode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9 atvērt nodalījuma Nr. 5624-39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11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1,1 m²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821611, lēmuma datums: 09.08.2004, tiesnesis Valda Strode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8 atvērt nodalījuma Nr. 5624-8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73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7,3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900405, lēmuma datums: 05.11.2004, tiesnesis Valda Strode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3 atvērt nodalījuma Nr. 5624-13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7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,7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1227078, lēmuma datums: 21.10.2005, tiesnesis Valda Strode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8 atvērt nodalījuma Nr. 5624-28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91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9,1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1282190, lēmuma datums: 13.12.2005, tiesnesis Juris Taukul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8 atvērt nodalījuma Nr. 5624-48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3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,3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2119687, lēmuma datums: 27.06.2007, tiesnesis Zeltīte Zdanovič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 atvērt nodalījuma Nr. 5624-2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38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3,8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2222756, lēmuma datums: 17.09.2007, tiesnesis Juris Taukuls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0 atvērt nodalījuma Nr. 5624-50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75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7,4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2566567, lēmuma datums: 06.11.2008, tiesnesis Tatjana Ivano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1 atvērt nodalījuma Nr. 5624-51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7/2645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 kvm 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2611319, lēmuma datums: 21.01.2009, tiesnesis Tatjana Ivano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6006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. daļa 2. iedaļa</w:t>
              <w:br/>
              <w:t>No nekustama īpašuma atdalītie zemes gabali, servitūtu un reālnastu pārgrozījumi un dzēsumi</w:t>
            </w:r>
          </w:p>
        </w:tc>
        <w:tc>
          <w:tcPr>
            <w:tcW w:w="1338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ļa</w:t>
            </w:r>
          </w:p>
        </w:tc>
        <w:tc>
          <w:tcPr>
            <w:tcW w:w="1338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tība, lielums</w:t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6006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I. daļa 1. iedaļa</w:t>
              <w:br/>
              <w:t>Īpašnieks, dzimšanas gads, vieta, personas/nodokļu maksātāja kods, tiesību pamats</w:t>
            </w:r>
          </w:p>
        </w:tc>
        <w:tc>
          <w:tcPr>
            <w:tcW w:w="1338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ļa</w:t>
            </w:r>
          </w:p>
        </w:tc>
        <w:tc>
          <w:tcPr>
            <w:tcW w:w="1338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umma (Ls)</w:t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Īpašnieks: DAUGAVPILS PILSĒTAS PAŠVALDĪBA, nodokļu maksātāja kods 90000077325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Īpašuma tiesības nostiprinātas uz piekrītošo zemi ar kadastrālo vērtību Ls.13599,-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Īpašuma tiesības nostiprinātas uz ēkām kopvērtībā Ls.55832,-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60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mats: 2001. gada 8. februāra Daugavpils pilsētas zemes komisijas lēmumi Nr.22, Nr.27, 2001. gada 15. marta Daugavpils pilsētas domes uzziņa par nekustamo īpašumu Nr.2-13/611 un zvērināta revidenta apliecināta 2000. gada 14. novembra Daugavpils pilsētas domes izziņa Nr.2-13/1239.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6006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2828(2001), lēmuma datums: 28.03.2001, tiesnesis Ludmila Guseva</w:t>
            </w:r>
          </w:p>
        </w:tc>
        <w:tc>
          <w:tcPr>
            <w:tcW w:w="133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6006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I. daļa 2. iedaļa</w:t>
              <w:br/>
              <w:t>Atzīmes par maksātnespēju, piedziņas vēršanu, aizliegumiem, pēcmantinieku iecelšanu un mantojuma līgumiem</w:t>
            </w:r>
          </w:p>
        </w:tc>
        <w:tc>
          <w:tcPr>
            <w:tcW w:w="1338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6006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II. daļa 1. iedaļa</w:t>
              <w:br/>
              <w:t>Lietu tiesības, kas apgrūtina nekustamu īpašumu</w:t>
            </w:r>
          </w:p>
        </w:tc>
        <w:tc>
          <w:tcPr>
            <w:tcW w:w="1338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tība, lielums</w:t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6006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II. daļa 2. iedaļa</w:t>
              <w:br/>
              <w:t>Pārgrozījumi 1.iedaļas ierakstos, ierakstu un pārgrozījumu dzēsumi</w:t>
            </w:r>
          </w:p>
        </w:tc>
        <w:tc>
          <w:tcPr>
            <w:tcW w:w="1338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tība, lielums</w:t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6006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. daļa 1.,2. iedaļa</w:t>
              <w:br/>
              <w:t>Ķīlas tiesība un tā pamats</w:t>
            </w:r>
          </w:p>
        </w:tc>
        <w:tc>
          <w:tcPr>
            <w:tcW w:w="1338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umma (Ls)</w:t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6006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. daļa 3. iedaļa</w:t>
              <w:br/>
              <w:t>Pārgrozījumi ķīlas tiesībās, pārgrozījumu dzēsumi</w:t>
            </w:r>
          </w:p>
        </w:tc>
        <w:tc>
          <w:tcPr>
            <w:tcW w:w="1338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umma (Ls)</w:t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6006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. daļa 4.,5. iedaļa</w:t>
              <w:br/>
              <w:t>Ķīlu dzēsumi pilnībā vai daļēji</w:t>
            </w:r>
          </w:p>
        </w:tc>
        <w:tc>
          <w:tcPr>
            <w:tcW w:w="1338" w:type="dxa"/>
            <w:tcBorders>
              <w:top w:val="single" w:sz="6" w:space="0" w:color="C0C0C0"/>
              <w:bottom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umma (Ls)</w:t>
            </w:r>
          </w:p>
        </w:tc>
      </w:tr>
      <w:tr>
        <w:trPr/>
        <w:tc>
          <w:tcPr>
            <w:tcW w:w="9445" w:type="dxa"/>
            <w:gridSpan w:val="4"/>
            <w:tcBorders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57:00Z</dcterms:created>
  <dc:creator>user</dc:creator>
  <dc:description/>
  <dc:language>en-US</dc:language>
  <cp:lastModifiedBy>user</cp:lastModifiedBy>
  <dcterms:modified xsi:type="dcterms:W3CDTF">2011-09-09T12:57:00Z</dcterms:modified>
  <cp:revision>1</cp:revision>
  <dc:subject/>
  <dc:title>DAUGAVPILS ZEMESGRĀMATU NODAĻADaugavpils pilsētas zemesgrāmatas nodalījums Nr</dc:title>
</cp:coreProperties>
</file>